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0-1389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29. октобар 20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друга Одлуке о вршењу оснивачких права над спортским привредним друштвом ''Раднички''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19-пречишћен текст и 38/20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29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седмој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и  Посебног програма коришћења средстава из буџета града Крагујевца 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едмој </w:t>
      </w:r>
      <w:r>
        <w:rPr>
          <w:rFonts w:cs="Arial" w:ascii="Arial" w:hAnsi="Arial"/>
          <w:sz w:val="22"/>
          <w:szCs w:val="22"/>
          <w:lang w:val="sr-RS"/>
        </w:rPr>
        <w:t xml:space="preserve">измени Посебног програма коришћења средстав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4112 од 27.10.2021. године, који је донела скупштина Спортског привредног друштва ''Раднички'' д.о.о. Крагујевац, Одлуком број: 01-4114 на седници одржаној  27.10.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едмој</w:t>
      </w:r>
      <w:r>
        <w:rPr>
          <w:rFonts w:cs="Arial" w:ascii="Arial" w:hAnsi="Arial"/>
          <w:sz w:val="22"/>
          <w:szCs w:val="22"/>
          <w:lang w:val="sr-RS"/>
        </w:rPr>
        <w:t xml:space="preserve">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друга Одлуке о вршењу оснивачких права над спортским привредним друштвом ''Раднички''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19-пречишћен текст и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П или ЈЛС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је износ средстава субвенција за привредно друштво распоређен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Разделу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 Програм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7.10.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4114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седм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 Крагујевца Спортског привредног друштва ''Раднички''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, број: 01-4112. Наведеним програмом утврђена је намена и динамика коришћења средстава субвенциј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измену Посебног програма је реалоцирање средстава субвенције у износу од 8 (осам) милиона динара из месеца децембра на месец новембар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 обзиром да су накнаде спортистима и спортским стручњацима ставка која највише подлеже изменама у току пословне године, будући да се нови уговори са играчима закључују током летње паузе средином пословне године, спортисти у зависности од остварених резултата, а које није могуће предвидети, добијају бонусе и премије, новчана средства из буџета Града за исплату накнада спортиста потрошена су закључно са месецом октобром. Како би спортисти били у могућности да у новембру исплате накнаде својим спортистима, неопходно је реалоцирати новчана средства из децембра намењена за зараде запослених. С обзиром да Друштво рачуна на додатна средства из буџета Града у децембру месецу у складу са нацртом Одлуке о измени Одлуке о буџету града Крагујевца за 2021. годину, која се тренутно налази у скупштинској процедури, из наведених средстава ће се надоместити зараде запослених, док ће клубови обезбедити ванредна новчана средства из сопствених извора, како би Друштво у децембру исплатило накнаде својим спортист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Поред тога, овом изменом се у оквиру групе рачуна 51-трошкови материјала и енергије и у оквиру групе рачуна 52-трошкови зарада, средства прерасподељују са оних конта где су средства субвенције остала неискоришћена, на она конта где ће се средства субвенције користити током новембра и децембра. Тако је у оквиру групе 51, вишак средстава са конта 512-трошкови осталог материјала и са конта 515-трошкови једнократног отписа инвентара, преусмерен на конто 513-трошкови горива и енергије. Овом изменом програма није дошло до реалокације средстава између група рачуна, већ искључиво у оквиру наведених груп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Програмом о седмој измени Посебног програма не мења се укупан износ субвенције из буџета Града на годишњем нивоу, већ се искључиво мења месечна динамика исплате средстава субвен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Зорица Ђорић 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Проф. др Ненад Станишић 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1-10-28T14:28:00Z</cp:lastPrinted>
  <dcterms:modified xsi:type="dcterms:W3CDTF">2021-10-29T12:40:00Z</dcterms:modified>
  <cp:revision>487</cp:revision>
  <dc:subject/>
  <dc:title/>
</cp:coreProperties>
</file>